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Repose-toi ! Impératif prés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des verbes pronomin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Zamierzeniem tej lekcji jest utrwalenie wiedzy na temat trybu rozkazującego oraz poznanie sposobu tworzenia trybu rozkazującego czasowników zwrot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trouver des gestes et des paroles appropriés dans le cabinet du médecin, décrire l’état de santé, demander et donner des conseil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symptômes, remèdes et médicament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impératif affirmatif (vous), verbes pronominaux à l’impéra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>remèdes traditionnels et conventionnel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>petites épreuves 6A et 6B, matériel projetable 2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en binômes, individuellement, collectiv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6A et 6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réviser le vocabulaire et les structures de la dernière leçon, mentionnez quelques symptômes à voix haute afin que vos élèves puissent deviner la maladie. Si un élève le souhaite, il peut continuer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1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ant de faire cet exercice, demandez à vos élèves s'ils connaissent le mo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remède</w:t>
      </w:r>
      <w:r>
        <w:rPr>
          <w:rFonts w:cs="Palatino Linotype" w:ascii="Palatino Linotype" w:hAnsi="Palatino Linotype"/>
          <w:sz w:val="24"/>
          <w:szCs w:val="24"/>
          <w:lang w:val="fr-FR"/>
        </w:rPr>
        <w:t>. Ensuite, vous pouvez faire la liste des remèdes mentionnés par vos élèv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lire à voix haute : quelles sont les situations où on parle des remèdes naturels, incitez vos élèves à associer les remèdes aux maladies ou bien douleurs.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Réponses :</w:t>
      </w:r>
    </w:p>
    <w:tbl>
      <w:tblPr>
        <w:tblW w:w="6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</w:tblGrid>
      <w:tr>
        <w:trPr>
          <w:trHeight w:val="2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</w:t>
            </w:r>
          </w:p>
        </w:tc>
      </w:tr>
      <w:tr>
        <w:trPr>
          <w:trHeight w:val="2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2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notent dans leurs cahiers des remèdes maison pour les maux et les maladies mentionnés pendant la leçon. Demandez-leur de lire les noms à haute voix et et faites la correction ensembl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intenant, à base du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2, a</w:t>
      </w:r>
      <w:r>
        <w:rPr>
          <w:rFonts w:cs="Palatino Linotype" w:ascii="Palatino Linotype" w:hAnsi="Palatino Linotype"/>
          <w:sz w:val="24"/>
          <w:szCs w:val="24"/>
          <w:lang w:val="fr-FR"/>
        </w:rPr>
        <w:t>nalysez avec vos élèves les formes de l'impératif affirmatif et négatif, surtout celles des verbes pronominaux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1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vous entraîner, faites l'exercice 9 du cahier d’exercices pour en savoir plus sur les nouvelles formes verbales de l'impératif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aintenant, vos élèves vont formuler des conseils en faisant des exercices 10 et 11 du cahier d’exercices. Vérifiez avec toute la classe et corrigez si c’est nécessaire.</w:t>
      </w:r>
    </w:p>
    <w:p>
      <w:pPr>
        <w:pStyle w:val="Normal"/>
        <w:rPr>
          <w:rFonts w:ascii="Palatino Linotype" w:hAnsi="Palatino Linotype" w:cs="Palatino Linotype"/>
          <w:b/>
          <w:b/>
          <w:color w:val="92D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S</w:t>
      </w:r>
      <w:r>
        <w:rPr>
          <w:rFonts w:cs="Palatino Linotype" w:ascii="Palatino Linotype" w:hAnsi="Palatino Linotype"/>
          <w:b/>
          <w:color w:val="92D050"/>
          <w:sz w:val="24"/>
          <w:szCs w:val="24"/>
          <w:lang w:val="fr-FR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hoisissez 3 maladies ou douleurs et cherchez des remèdes naturels pour les guérir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>Étape 2 Leçon 3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3:00Z</dcterms:created>
  <dc:creator>kpalonka</dc:creator>
  <dc:description/>
  <cp:keywords/>
  <dc:language>en-US</dc:language>
  <cp:lastModifiedBy>Microsoft Office User</cp:lastModifiedBy>
  <dcterms:modified xsi:type="dcterms:W3CDTF">2020-08-04T13:43:00Z</dcterms:modified>
  <cp:revision>15</cp:revision>
  <dc:subject/>
  <dc:title>    </dc:title>
</cp:coreProperties>
</file>